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420033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8993871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7096627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